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марта 2016 г. №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и проведении публичных слушаний по проекту решения Собрания представителей г. Владикавказ «О внесении изменений в Устав муниципального образования город Владикавказ (Дзауджикау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акции от 04.03.201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Владикавказ (Дзауджикау) (в редакции от 04.03.2014), решением Собрания представителей г.Владикавказ от 05.07.2011 №25/30 «Об утверждении Положения о публичных слушаниях в муниципальном образовании г.Владикавказ», в целях приведения Устава муниципального образования г.Владикавказ (Дзауджикау) в соответствие с законодательством Российской Федерации и Республики Северная Осетия-Алания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брания представителей г.Владикавказ «О внесении изменений в Устав муниципального образования город Владикавказ (Дзауджикау)» (в ред. от 04.03.2014.) (Приложение 1) на 22 апреля 2016 года в 14 час. 30 мин. в актовом зале здания администрации местного самоуправления г.Владикавказа по адресу: г.Владикавказ, площадь Штыба, 2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 - организационный комитет в состав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етров Антон Викторович – первый заместитель председателя Собрания представителей г. Владикавказ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табаев Тимур Мирославович – председатель комиссии Собрания представителей г.Владикавказ по законодательству и местному самоуправл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гарова Зарина Руслановна – заместитель начальника правового отдела аппарата главы муниципального образования г.Владикавказ и Собрания представителей г.Владикавказ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иев Виктор Федорович – заместитель начальника Правового управления АМС г. Владикавказ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8"/>
          <w:szCs w:val="28"/>
        </w:rPr>
        <w:t>Черчесова Зарина Заурбековна - начальник организационного отдела аппарата главы муниципального образования г.Владикавказ и Собрания представителей г.Владикавка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срок подачи предложений по проекту решения Собрания представителей г.Владикавказ «О внесении изменений в Устав муниципального образования город Владикавказ (Дзауджикау)» (в ред. от 04.03.2014) до 15 апреля 2016 го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«Порядок учета предложений по проекту решения Собрания представителей г. Владикавказ «О внесении изменений в Устав муниципального образования город Владикавказ (Дзауджикау)» (в ред. от 04.03.2014) и участия граждан в обсуждении указанного проекта правового акта»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онному комит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мероприятия по подготовке и организации публичных слушаний и оповещению жителей г.Владикавказа о проведении публичных слуш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бор, анализ и обобщение поступающих предложений по внесению изменений и дополнений в Устав муниципального образования город Владикавказ (Дзауджика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подготовить таблицу поступивших поправок (предложений) и протокол публичных слуш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ключение по результатам публичных слушаний, опубликовать его в газете «Владикавказ» и разместить на официальном сайте муниципального образования г.Владикавк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тоговый проект решения Собрания представителей г.Владикавказ «О внесении изменений в Устав муниципального образования город Владикавказ (Дзауджикау)» с учетом поступивших по нему в ходе публичных слушаний предложений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/>
      </w:pPr>
      <w:r>
        <w:rPr>
          <w:sz w:val="28"/>
          <w:szCs w:val="28"/>
        </w:rPr>
        <w:t>Финансирование расходов, связанных с организацией и проведением публичных слушаний, осуществить за счет средств бюджета муниципального образования г.Владикавказ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и размещению на официальном сайте муниципального образования г.Владикавказ в течение пяти дней со дня его подписания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</w:rPr>
        <w:t xml:space="preserve">образования г.Владикавказ      </w:t>
        <w:tab/>
        <w:tab/>
        <w:tab/>
        <w:t xml:space="preserve">         М.Хадар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5:56:00Z</dcterms:created>
  <dc:creator>User</dc:creator>
  <dc:description/>
  <cp:keywords/>
  <dc:language>en-US</dc:language>
  <cp:lastModifiedBy>Алина Багаева</cp:lastModifiedBy>
  <cp:lastPrinted>2016-03-23T15:42:00Z</cp:lastPrinted>
  <dcterms:modified xsi:type="dcterms:W3CDTF">2016-03-24T06:47:00Z</dcterms:modified>
  <cp:revision>14</cp:revision>
  <dc:subject/>
  <dc:title/>
</cp:coreProperties>
</file>